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etry Explication Assign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Using the poem that you have been assigned, you will write an essay in which you will perform an in-depth analysis of the poem. You will approach your poem with a critical stance and explain all of the elements included in the poem (devices, format, context, rhythm, rhyme, sound, etc) and how they add to your overall interpretation of the message/meaning/context. This essay will function as an analytical essay since it analyzes a poem. The organization should be at least 5 paragraphs, include a thesis, and textual support/examples from the poem (quote lines/verses) and then talk about them. Your goal is to examine the poem and explain an underlying theme/message/motif that comes to surface when you take it apart and examine all its piec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oetry Explication Rubri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r demonstrated understanding of the poem. </w:t>
        <w:tab/>
        <w:tab/>
        <w:tab/>
        <w:tab/>
        <w:tab/>
        <w:t>____/ 30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effectiveness strength of your main argument/thesis</w:t>
        <w:tab/>
        <w:tab/>
        <w:tab/>
        <w:tab/>
        <w:t xml:space="preserve">____/ 30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rength of your evidence and supporting arguments, as well as the fluidity of their organization </w:t>
        <w:tab/>
        <w:tab/>
        <w:tab/>
        <w:tab/>
        <w:tab/>
        <w:tab/>
        <w:tab/>
        <w:tab/>
        <w:tab/>
        <w:tab/>
        <w:t>____/ 25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command of standard English conventions (spelling, grammar, punctuation, etc) ___/ 15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OTAL:</w:t>
      </w:r>
      <w:r>
        <w:rPr>
          <w:rFonts w:cs="Times New Roman" w:ascii="Times New Roman" w:hAnsi="Times New Roman"/>
          <w:sz w:val="24"/>
          <w:szCs w:val="24"/>
        </w:rPr>
        <w:t xml:space="preserve"> ___/ _100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Mrs. Soltysik</w:t>
      <w:tab/>
      <w:tab/>
      <w:t>Block___________</w:t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Name: __________________________</w:t>
      <w:tab/>
      <w:tab/>
      <w:t>Date:____________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/>
    </w:pPr>
    <w:r>
      <w:rPr/>
      <w:t xml:space="preserve">Unit 5: Poetry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53:00Z</dcterms:created>
  <dc:creator>Alex Chan</dc:creator>
  <dc:description/>
  <cp:keywords/>
  <dc:language>en-US</dc:language>
  <cp:lastModifiedBy>generic</cp:lastModifiedBy>
  <dcterms:modified xsi:type="dcterms:W3CDTF">2012-03-22T17:53:00Z</dcterms:modified>
  <cp:revision>2</cp:revision>
  <dc:subject/>
  <dc:title>Personification Piece</dc:title>
</cp:coreProperties>
</file>